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638175" cy="67754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INISTÉRIO DO DESENVOLVIMENTO, INDÚSTRIA, COMÉRCIO E SERVIÇ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CRETARIA DE COMÉRCIO EXTERI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EPARTAMENTO DE DEFESA COMERCI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eastAsia="MS Mincho;ＭＳ 明朝" w:cs="Calibri"/>
          <w:color w:val="231F20"/>
          <w:sz w:val="24"/>
          <w:szCs w:val="24"/>
          <w:lang w:eastAsia="ja-JP"/>
        </w:rPr>
      </w:pPr>
      <w:r>
        <w:rPr>
          <w:rFonts w:cs="Calibri" w:ascii="Calibri" w:hAnsi="Calibri"/>
          <w:b/>
          <w:sz w:val="32"/>
          <w:szCs w:val="32"/>
        </w:rPr>
        <w:t xml:space="preserve">QUESTIONÁRIO DO TERCEIRO PAÍS DE ECONOMIA DE MERCADO PARA EFEITOS DE CÁLCULO DO VALOR NORM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MS Mincho;ＭＳ 明朝" w:cs="Calibri"/>
          <w:color w:val="231F20"/>
          <w:sz w:val="24"/>
          <w:szCs w:val="24"/>
          <w:lang w:eastAsia="ja-JP"/>
        </w:rPr>
      </w:pPr>
      <w:r>
        <w:rPr>
          <w:rFonts w:eastAsia="MS Mincho;ＭＳ 明朝" w:cs="Calibri" w:ascii="Calibri" w:hAnsi="Calibri"/>
          <w:color w:val="231F20"/>
          <w:sz w:val="24"/>
          <w:szCs w:val="24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MS Mincho;ＭＳ 明朝" w:cs="Calibri"/>
          <w:color w:val="231F20"/>
          <w:sz w:val="24"/>
          <w:szCs w:val="24"/>
          <w:lang w:eastAsia="ja-JP"/>
        </w:rPr>
      </w:pPr>
      <w:r>
        <w:rPr>
          <w:rFonts w:eastAsia="MS Mincho;ＭＳ 明朝" w:cs="Calibri" w:ascii="Calibri" w:hAnsi="Calibri"/>
          <w:color w:val="231F20"/>
          <w:sz w:val="24"/>
          <w:szCs w:val="24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MS Mincho;ＭＳ 明朝" w:cs="Calibri"/>
          <w:color w:val="231F20"/>
          <w:sz w:val="24"/>
          <w:szCs w:val="24"/>
          <w:lang w:eastAsia="ja-JP"/>
        </w:rPr>
      </w:pPr>
      <w:r>
        <w:rPr>
          <w:rFonts w:eastAsia="MS Mincho;ＭＳ 明朝" w:cs="Calibri" w:ascii="Calibri" w:hAnsi="Calibri"/>
          <w:color w:val="231F20"/>
          <w:sz w:val="24"/>
          <w:szCs w:val="24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MS Mincho;ＭＳ 明朝" w:cs="Calibri"/>
          <w:color w:val="231F20"/>
          <w:sz w:val="24"/>
          <w:szCs w:val="24"/>
          <w:lang w:eastAsia="ja-JP"/>
        </w:rPr>
      </w:pPr>
      <w:r>
        <w:rPr>
          <w:rFonts w:eastAsia="MS Mincho;ＭＳ 明朝" w:cs="Calibri" w:ascii="Calibri" w:hAnsi="Calibri"/>
          <w:color w:val="231F20"/>
          <w:sz w:val="24"/>
          <w:szCs w:val="24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MS Mincho;ＭＳ 明朝" w:cs="Calibri"/>
          <w:color w:val="231F20"/>
          <w:sz w:val="24"/>
          <w:szCs w:val="24"/>
          <w:lang w:eastAsia="ja-JP"/>
        </w:rPr>
      </w:pPr>
      <w:r>
        <w:rPr>
          <w:rFonts w:eastAsia="MS Mincho;ＭＳ 明朝" w:cs="Calibri" w:ascii="Calibri" w:hAnsi="Calibri"/>
          <w:color w:val="231F20"/>
          <w:sz w:val="24"/>
          <w:szCs w:val="24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visão de final de período da medida antidumping aplicada sobre as importações brasileiras de tubos de aço carbono, sem costura, de condução (</w:t>
      </w:r>
      <w:r>
        <w:rPr>
          <w:rFonts w:cs="Calibri" w:ascii="Calibri" w:hAnsi="Calibri"/>
          <w:i/>
          <w:iCs/>
          <w:sz w:val="24"/>
          <w:szCs w:val="24"/>
        </w:rPr>
        <w:t>line pipe</w:t>
      </w:r>
      <w:r>
        <w:rPr>
          <w:rFonts w:cs="Calibri" w:ascii="Calibri" w:hAnsi="Calibri"/>
          <w:sz w:val="24"/>
          <w:szCs w:val="24"/>
        </w:rPr>
        <w:t>), utilizados para oleodutos e gasodutos, com diâmetro externo superior a 5 (cinco) polegadas nominais (141,3 mm), mas não superior a 14 (quatorze) polegadas nominais (355,6 mm), comumente classificadas no subitem 7304.19.00 da Nomenclatura Comum do Mercosul – NCM, originárias da Chin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cessos SEI n</w:t>
      </w:r>
      <w:r>
        <w:rPr>
          <w:rFonts w:cs="Calibri" w:ascii="Calibri" w:hAnsi="Calibri"/>
          <w:sz w:val="24"/>
          <w:szCs w:val="24"/>
          <w:u w:val="single"/>
          <w:vertAlign w:val="superscript"/>
        </w:rPr>
        <w:t>os</w:t>
      </w:r>
      <w:r>
        <w:rPr>
          <w:rFonts w:cs="Calibri" w:ascii="Calibri" w:hAnsi="Calibri"/>
          <w:sz w:val="24"/>
          <w:szCs w:val="24"/>
        </w:rPr>
        <w:t xml:space="preserve"> 19972.000847/2024-19 restrito e 19972.000848/2024-55 confidenci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ontato: (+55 61) 2027-7770 ou </w:t>
      </w:r>
      <w:hyperlink r:id="rId3">
        <w:r>
          <w:rPr>
            <w:rStyle w:val="InternetLink"/>
            <w:rFonts w:cs="Calibri" w:ascii="Calibri" w:hAnsi="Calibri"/>
            <w:color w:val="0000FF"/>
            <w:sz w:val="24"/>
            <w:szCs w:val="24"/>
            <w:u w:val="single"/>
          </w:rPr>
          <w:t>tubossemcostura@mdic.gov.br</w:t>
        </w:r>
      </w:hyperlink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INSTRUÇÕES GERAIS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ste questionário tem por objetivo reunir informações necessárias à revisão de final de período da medida antidumping aplicada sobre as importações brasileiras de de tubos de aço carbono, sem costura, de condução (</w:t>
      </w:r>
      <w:r>
        <w:rPr>
          <w:rFonts w:cs="Calibri" w:ascii="Calibri" w:hAnsi="Calibri"/>
          <w:i/>
          <w:iCs/>
          <w:sz w:val="24"/>
          <w:szCs w:val="24"/>
        </w:rPr>
        <w:t>line pipe</w:t>
      </w:r>
      <w:r>
        <w:rPr>
          <w:rFonts w:cs="Calibri" w:ascii="Calibri" w:hAnsi="Calibri"/>
          <w:sz w:val="24"/>
          <w:szCs w:val="24"/>
        </w:rPr>
        <w:t>), utilizados para oleodutos e gasodutos, com diâmetro externo superior a 5 (cinco) polegadas nominais (141,3 mm), mas não superior a 14 (quatorze) polegadas nominais (355,6 mm), comumente classificadas no subitem 7304.19.00 da Nomenclatura Comum do Mercosul – NCM, originárias da China, e de dano à indústria doméstica decorrente de tal prátic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Além das instruções contidas neste questionário, devem ser observadas as orientações presentes na notificação relativa ao início da revisão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resposta a este questionário deve ser capeada por documento assinado por pessoa que tenha poderes para atuar em nome da empresa. 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Toda documentação a ser apresentada ao DECOM deverá sempre fazer referência ao produto objeto da revisão e ao número do processo indicado na capa deste questionário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As respostas devem ser claras e precisas, com indicação das fontes das informações fornecidas. Quaisquer informações consideradas relevantes ou pertinentes ao processo, mesmo que não tenham sido solicitadas, podem ser igualmente apresentadas. 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Respostas ao questionário deverão refletir exclusivamente operações de venda da empresa, mesmo no caso de controlar ou de ser controlada, associada ou relacionada a importador brasileiro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m nenhuma hipótese serão aceitas respostas de produtor/exportador em conjunto com aquelas de importadores brasileiros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 DECOM poderá conduzir verificação(ões) </w:t>
      </w:r>
      <w:r>
        <w:rPr>
          <w:rFonts w:cs="Calibri" w:ascii="Calibri" w:hAnsi="Calibri"/>
          <w:b/>
          <w:iCs/>
          <w:sz w:val="24"/>
          <w:szCs w:val="24"/>
        </w:rPr>
        <w:t>in loco</w:t>
      </w:r>
      <w:r>
        <w:rPr>
          <w:rFonts w:cs="Calibri" w:ascii="Calibri" w:hAnsi="Calibri"/>
          <w:b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para examinar os registros da(s) empresa(s) e comprovar as informações fornecidas. Planilhas e documentos auxiliares utilizados na elaboração da resposta ao questionário devem ser preservados, para fins de eventual(is) verificação(ões) </w:t>
      </w:r>
      <w:r>
        <w:rPr>
          <w:rFonts w:cs="Calibri" w:ascii="Calibri" w:hAnsi="Calibri"/>
          <w:b/>
          <w:iCs/>
          <w:sz w:val="24"/>
          <w:szCs w:val="24"/>
        </w:rPr>
        <w:t>in loco</w:t>
      </w:r>
      <w:r>
        <w:rPr>
          <w:rFonts w:cs="Calibri" w:ascii="Calibri" w:hAnsi="Calibri"/>
          <w:sz w:val="24"/>
          <w:szCs w:val="24"/>
        </w:rPr>
        <w:t>. Não serão aceitas planilhas elaboradas pela empresa para a finalidade específica de comprovação dos dados. Caso no sistema contábil da empresa não seja possível apurar os dados tal como solicitado pelo DECOM, deverá ser demonstrada a metodologia de cálculo utilizada para a apuração dos dados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Durante eventual verificação </w:t>
      </w:r>
      <w:r>
        <w:rPr>
          <w:rFonts w:cs="Calibri" w:ascii="Calibri" w:hAnsi="Calibri"/>
          <w:b/>
          <w:bCs/>
          <w:sz w:val="24"/>
          <w:szCs w:val="24"/>
        </w:rPr>
        <w:t>in loco</w:t>
      </w:r>
      <w:r>
        <w:rPr>
          <w:rFonts w:cs="Calibri" w:ascii="Calibri" w:hAnsi="Calibri"/>
          <w:sz w:val="24"/>
          <w:szCs w:val="24"/>
        </w:rPr>
        <w:t>, o DECOM poderá solicitar que a empresa recrie em tempo real todas as etapas necessárias à extração dos dados reportados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Informações apresentadas em caráter confidencial deverão estar acompanhadas de fundamentação adequada para o pedido de confidencialidade e de resumo não confidencial das informações julgadas confidenciais. A impossibilidade de se apresentar resumo não confidencial deverá ser devidamente justificada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</w:t>
      </w:r>
      <w:r>
        <w:rPr>
          <w:rFonts w:cs="Calibri" w:ascii="Calibri" w:hAnsi="Calibri"/>
          <w:sz w:val="24"/>
          <w:szCs w:val="24"/>
        </w:rPr>
        <w:t>Tanto as justificativas quanto o resumo não confidencial deverão constar da versão restrita da resposta ao questionário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 versão confidencial da resposta ao questionário, assim como outras informações confidenciais, deverá conter a expressão CONFIDENCIAL em todas as suas páginas, centralizada no alto e no pé de cada página, em cor vermelha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A versão restrita da resposta ao questionário deverá conter a expressão RESTRITA em todas as suas páginas, centralizada no alto e no pé de cada página, na cor azul. 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Será dispensado tratamento de informação pública a todas as informações que não forem claramente identificadas como confidenciais ou restritas. 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Deverão ser protocoladas, simultaneamente, uma versão confidencial e uma versão restrita da resposta ao questionário. 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bookmarkStart w:id="0" w:name="_Hlk49522732"/>
      <w:bookmarkEnd w:id="0"/>
      <w:r>
        <w:rPr>
          <w:rFonts w:cs="Calibri" w:ascii="Calibri" w:hAnsi="Calibri"/>
          <w:sz w:val="24"/>
          <w:szCs w:val="24"/>
        </w:rPr>
        <w:t>Recomenda-se que os arquivos sejam nomeados de forma curta, XX_YYYY_nome arquivo, sendo XX = número do arquivo (correspondendo à quantidade de arquivos enviada) e YYYY = tratamento do documento (CONF ou REST)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bookmarkStart w:id="1" w:name="_Hlk49522732"/>
      <w:bookmarkStart w:id="2" w:name="_Hlk49522732"/>
      <w:bookmarkEnd w:id="2"/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bookmarkStart w:id="3" w:name="_Hlk80275898"/>
      <w:r>
        <w:rPr>
          <w:rFonts w:cs="Calibri" w:ascii="Calibri" w:hAnsi="Calibri"/>
          <w:sz w:val="24"/>
          <w:szCs w:val="24"/>
        </w:rPr>
        <w:t xml:space="preserve">Os arquivos eletrônicos com as respostas ao questionário deverão estar no formato “.pdf” e as planilhas nos formatos “.xlsx” ou “.xlsb”. Os arquivos em formato “.xlsx” ou “xlsb” deverão ser submetidos compactados dentro de arquivos eletrônicos no formato “.zip de até 30 (trinta) MB. </w:t>
      </w:r>
    </w:p>
    <w:p>
      <w:pPr>
        <w:pStyle w:val="PargrafodaLista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bookmarkStart w:id="4" w:name="_Hlk80275898"/>
      <w:r>
        <w:rPr>
          <w:rFonts w:cs="Calibri" w:ascii="Calibri" w:hAnsi="Calibri"/>
          <w:sz w:val="24"/>
          <w:szCs w:val="24"/>
        </w:rPr>
        <w:t>Os arquivos com tamanho superior a 30 (trinta) MB devem ser particionados.  Planilhas em formato “.xlsx” podem ser apresentadas no formato “.xlsb”, reduzindo seu tamanho. Caso não seja suficiente, sugere-se que apêndices em formato “.xlsx” sejam particionados por aba/ano ou que as informações de determinado apêndice sejam divididas em períodos, semestres ou trimestres, de forma a evitar ao máximo a divisão do período em arquivos diferentes.</w:t>
      </w:r>
      <w:bookmarkEnd w:id="4"/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Na preparação dos dados, sobretudo em tabelas no formato “.xlsx”, os campos alfabéticos devem ser alinhados à esquerda e os campos numéricos à direita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As datas devem ser formatadas como campo de data, e não como campo alfabético, no formato 12/34/5678, sendo: posições 1 e 2 iguais a (=) dia, posições 3 e 4 iguais a (=) mês, posições 5 a 8 iguais a (=) ano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dos correspondentes a valores monetários devem ser preenchidos separando-se os milhares por ponto e os centavos por vírgula. Exemplo: 2.550,30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Todos os campos devem ser preenchidos. Caso não haja resposta para campos numéricos, digitar o número zero; caso não haja resposta para campos alfanuméricos, digitar as palavras “nenhum”, “não aplicável” ou “não disponível”, conforme o caso, explicando a razão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Todas as planilhas devem conter a memória de cálculo e todas as fórmulas utilizadas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bookmarkStart w:id="5" w:name="_Hlk49522662"/>
      <w:r>
        <w:rPr>
          <w:rFonts w:cs="Calibri" w:ascii="Calibri" w:hAnsi="Calibri"/>
          <w:sz w:val="24"/>
          <w:szCs w:val="24"/>
        </w:rPr>
        <w:t>Sugere-se que os documentos entregues em formato PDF sejam pesquisáveis. Quando digitalizados, que sejam processados preferencialmente com tecnologia OCR para possibilitar a pesquisa de conteúdo. No caso de documentos nato-digitais, recomenda-se que o conteúdo seja indexado e passível de busca.</w:t>
      </w:r>
      <w:bookmarkEnd w:id="5"/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eferencialmente, a resposta ao questionário deve ser protocolada por meio de “peticionamento intercorrente” nos Processos SEI n</w:t>
      </w:r>
      <w:r>
        <w:rPr>
          <w:rFonts w:cs="Calibri" w:ascii="Calibri" w:hAnsi="Calibri"/>
          <w:sz w:val="24"/>
          <w:szCs w:val="24"/>
          <w:u w:val="single"/>
          <w:vertAlign w:val="superscript"/>
        </w:rPr>
        <w:t>os</w:t>
      </w:r>
      <w:r>
        <w:rPr>
          <w:rFonts w:cs="Calibri" w:ascii="Calibri" w:hAnsi="Calibri"/>
          <w:sz w:val="24"/>
          <w:szCs w:val="24"/>
        </w:rPr>
        <w:t xml:space="preserve"> 19972.000847/2024-19 restrito e 19972.000848/2024-55 confidencial no Sistema Eletrônico de Informações - SEI, disponível em </w:t>
      </w:r>
      <w:hyperlink r:id="rId4">
        <w:r>
          <w:rPr>
            <w:rStyle w:val="InternetLink"/>
            <w:rFonts w:cs="Calibri" w:ascii="Calibri" w:hAnsi="Calibri"/>
            <w:sz w:val="24"/>
            <w:szCs w:val="24"/>
          </w:rPr>
          <w:t>https://www.gov.br/economia/pt-br/acesso-a-informacao/sei/usuario-externo-1</w:t>
        </w:r>
      </w:hyperlink>
      <w:r>
        <w:rPr>
          <w:rFonts w:cs="Calibri" w:ascii="Calibri" w:hAnsi="Calibri"/>
          <w:sz w:val="24"/>
          <w:szCs w:val="24"/>
        </w:rPr>
        <w:t xml:space="preserve">.. No entanto, serão também aceitas respostas enviadas para o endereço eletrônico </w:t>
      </w:r>
      <w:hyperlink r:id="rId5">
        <w:r>
          <w:rPr>
            <w:rStyle w:val="InternetLink"/>
            <w:rFonts w:cs="Calibri" w:ascii="Calibri" w:hAnsi="Calibri"/>
            <w:color w:val="0000FF"/>
            <w:sz w:val="24"/>
            <w:szCs w:val="24"/>
            <w:u w:val="single"/>
          </w:rPr>
          <w:t>tubossemcostura@mdic.gov.br</w:t>
        </w:r>
      </w:hyperlink>
      <w:r>
        <w:rPr>
          <w:rFonts w:cs="Calibri" w:ascii="Calibri" w:hAnsi="Calibri"/>
          <w:sz w:val="24"/>
          <w:szCs w:val="24"/>
        </w:rPr>
        <w:t xml:space="preserve"> ou entregues, em meio físico, no Protocolo Geral do Ministério do Desenvolvimento, Indústria, Comércio e Serviços – MDIC/SECEX/DECOM, o qual se localiza na Esplanada dos Ministérios, bloco J, sala T-10, CEP 70053-900, Brasília, Distrito Federal.</w:t>
      </w:r>
      <w:r>
        <w:br w:type="page"/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 – INFORMAÇÕES SOBRE A EMPRESA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numPr>
          <w:ilvl w:val="0"/>
          <w:numId w:val="4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ados gerais</w:t>
      </w:r>
    </w:p>
    <w:p>
      <w:pPr>
        <w:pStyle w:val="TextBodyIndent"/>
        <w:ind w:left="0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TextBodyIndent"/>
        <w:ind w:left="0" w:firstLine="708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Nome da empresa tal qual consta de seus atos constitutivos:</w:t>
      </w:r>
    </w:p>
    <w:p>
      <w:pPr>
        <w:pStyle w:val="TextBodyIndent"/>
        <w:ind w:left="0" w:firstLine="708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Endereço:</w:t>
      </w:r>
    </w:p>
    <w:p>
      <w:pPr>
        <w:pStyle w:val="TextBodyIndent"/>
        <w:ind w:left="0" w:firstLine="708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Telefone:</w:t>
      </w:r>
    </w:p>
    <w:p>
      <w:pPr>
        <w:pStyle w:val="TextBodyIndent"/>
        <w:ind w:left="0" w:firstLine="708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ágina eletrônica:</w:t>
      </w:r>
    </w:p>
    <w:p>
      <w:pPr>
        <w:pStyle w:val="TextBodyInden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2"/>
        <w:numPr>
          <w:ilvl w:val="0"/>
          <w:numId w:val="4"/>
        </w:numPr>
        <w:jc w:val="left"/>
        <w:rPr/>
      </w:pPr>
      <w:r>
        <w:rPr>
          <w:rFonts w:cs="Calibri" w:ascii="Calibri" w:hAnsi="Calibri"/>
          <w:bCs/>
          <w:sz w:val="24"/>
          <w:szCs w:val="24"/>
        </w:rPr>
        <w:t>Representante autorizado</w:t>
      </w:r>
      <w:r>
        <w:rPr>
          <w:rFonts w:cs="Calibri" w:ascii="Calibri" w:hAnsi="Calibri"/>
          <w:sz w:val="24"/>
          <w:szCs w:val="24"/>
        </w:rPr>
        <w:t xml:space="preserve"> junto ao DECOM:</w:t>
      </w:r>
    </w:p>
    <w:p>
      <w:pPr>
        <w:pStyle w:val="TextBodyIndent"/>
        <w:ind w:left="12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Indent"/>
        <w:rPr/>
      </w:pPr>
      <w:r>
        <w:rPr>
          <w:rFonts w:cs="Calibri" w:ascii="Calibri" w:hAnsi="Calibri"/>
          <w:bCs/>
          <w:sz w:val="24"/>
          <w:szCs w:val="24"/>
        </w:rPr>
        <w:t>Atenção: Indicar apenas um representante e o respectivo endereço para o qual devem ser encaminhadas as correspondências do DECOM.</w:t>
      </w:r>
    </w:p>
    <w:p>
      <w:pPr>
        <w:pStyle w:val="TextBodyIndent"/>
        <w:ind w:left="12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Indent"/>
        <w:ind w:left="0" w:firstLine="708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Nome:</w:t>
      </w:r>
    </w:p>
    <w:p>
      <w:pPr>
        <w:pStyle w:val="TextBodyIndent"/>
        <w:ind w:left="0" w:firstLine="708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Função:</w:t>
      </w:r>
    </w:p>
    <w:p>
      <w:pPr>
        <w:pStyle w:val="TextBodyIndent"/>
        <w:ind w:left="0" w:firstLine="708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Endereço:</w:t>
      </w:r>
    </w:p>
    <w:p>
      <w:pPr>
        <w:pStyle w:val="TextBodyIndent"/>
        <w:ind w:left="0" w:firstLine="708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Telefone:</w:t>
      </w:r>
    </w:p>
    <w:p>
      <w:pPr>
        <w:pStyle w:val="Heading2"/>
        <w:ind w:left="-142" w:right="-199" w:firstLine="850"/>
        <w:jc w:val="left"/>
        <w:rPr/>
      </w:pPr>
      <w:r>
        <w:rPr>
          <w:rFonts w:cs="Calibri" w:ascii="Calibri" w:hAnsi="Calibri"/>
          <w:b w:val="false"/>
          <w:bCs/>
          <w:sz w:val="24"/>
          <w:szCs w:val="24"/>
        </w:rPr>
        <w:t>Endereço eletrônico (e-mail):</w:t>
      </w:r>
    </w:p>
    <w:p>
      <w:pPr>
        <w:pStyle w:val="TextBody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I – PRODUTO OBJETO DA REVISÃO</w:t>
      </w:r>
    </w:p>
    <w:p>
      <w:pPr>
        <w:pStyle w:val="TextBodyInden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Inden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Indent"/>
        <w:ind w:left="0" w:hanging="0"/>
        <w:jc w:val="left"/>
        <w:rPr/>
      </w:pPr>
      <w:r>
        <w:rPr>
          <w:rFonts w:cs="Calibri" w:ascii="Calibri" w:hAnsi="Calibri"/>
          <w:b/>
          <w:bCs/>
          <w:sz w:val="24"/>
        </w:rPr>
        <w:t>Produto objeto da revisão:</w:t>
      </w:r>
    </w:p>
    <w:p>
      <w:pPr>
        <w:pStyle w:val="TextBodyIndent"/>
        <w:ind w:left="0" w:hanging="0"/>
        <w:jc w:val="left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)</w:t>
      </w:r>
      <w:r>
        <w:rPr>
          <w:rFonts w:cs="Calibri" w:ascii="Calibri" w:hAnsi="Calibri"/>
          <w:b/>
          <w:color w:val="FF0000"/>
          <w:sz w:val="24"/>
          <w:szCs w:val="24"/>
        </w:rPr>
        <w:tab/>
      </w:r>
      <w:r>
        <w:rPr>
          <w:rFonts w:cs="Calibri" w:ascii="Calibri" w:hAnsi="Calibri"/>
          <w:bCs/>
          <w:sz w:val="24"/>
          <w:szCs w:val="24"/>
        </w:rPr>
        <w:t>Tubos de aço carbono, sem costura, de condução (</w:t>
      </w:r>
      <w:r>
        <w:rPr>
          <w:rFonts w:cs="Calibri" w:ascii="Calibri" w:hAnsi="Calibri"/>
          <w:bCs/>
          <w:i/>
          <w:iCs/>
          <w:sz w:val="24"/>
          <w:szCs w:val="24"/>
        </w:rPr>
        <w:t>line pipe</w:t>
      </w:r>
      <w:r>
        <w:rPr>
          <w:rFonts w:cs="Calibri" w:ascii="Calibri" w:hAnsi="Calibri"/>
          <w:bCs/>
          <w:sz w:val="24"/>
          <w:szCs w:val="24"/>
        </w:rPr>
        <w:t>), utilizados para oleodutos e gasodutos, com diâmetro externo superior a 5 (cinco) polegadas nominais (141,3 mm), mas não superior a 14 (quatorze) polegadas nominais (355,6 mm), comumente classificadas no subitem 7304.19.00 da Nomenclatura Comum do Mercosul – NCM, exportados da China para o Brasil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b/>
          <w:bCs/>
          <w:sz w:val="24"/>
        </w:rPr>
        <w:t>ii)</w:t>
      </w:r>
      <w:r>
        <w:rPr>
          <w:rFonts w:cs="Calibri" w:ascii="Calibri" w:hAnsi="Calibri"/>
          <w:bCs/>
          <w:sz w:val="24"/>
        </w:rPr>
        <w:tab/>
        <w:t>Período de investigação de continuação ou retomada do dumping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neiro de 2023 a dezembro de 2023.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b/>
          <w:bCs/>
          <w:sz w:val="24"/>
        </w:rPr>
        <w:t>iii)</w:t>
        <w:tab/>
      </w:r>
      <w:r>
        <w:rPr>
          <w:rFonts w:cs="Calibri" w:ascii="Calibri" w:hAnsi="Calibri"/>
          <w:bCs/>
          <w:sz w:val="24"/>
        </w:rPr>
        <w:t>Período de investigação de continuação ou retomada do dano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right="-19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Janeiro</w:t>
      </w:r>
      <w:r>
        <w:rPr>
          <w:rFonts w:cs="Calibri" w:ascii="Calibri" w:hAnsi="Calibri"/>
          <w:sz w:val="24"/>
          <w:szCs w:val="24"/>
        </w:rPr>
        <w:t xml:space="preserve"> de 2019 a dezembro de 2023, dividido em cinco períodos, conforme especificado abaixo:</w:t>
      </w:r>
    </w:p>
    <w:p>
      <w:pPr>
        <w:pStyle w:val="Normal"/>
        <w:tabs>
          <w:tab w:val="clear" w:pos="708"/>
          <w:tab w:val="left" w:pos="0" w:leader="none"/>
        </w:tabs>
        <w:ind w:left="-142" w:right="-19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1 – Janeiro de 2019 a dezembro de 2019</w:t>
      </w:r>
    </w:p>
    <w:p>
      <w:pPr>
        <w:pStyle w:val="Normal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2 –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aneiro de 2020 a dezembro de 2020</w:t>
      </w:r>
    </w:p>
    <w:p>
      <w:pPr>
        <w:pStyle w:val="Normal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3 –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aneiro de 2021 a dezembro de 2021</w:t>
      </w:r>
    </w:p>
    <w:p>
      <w:pPr>
        <w:pStyle w:val="Normal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4 – Janeiro de 2022 a dezembro de 2022</w:t>
      </w:r>
    </w:p>
    <w:p>
      <w:pPr>
        <w:pStyle w:val="Normal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5 – Janeiro de 2023 a dezembro de 2023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II – INFORMAÇÕES RELATIVAS ÀS VENDAS DO PRODUTO EM QUESTÃO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1.</w:t>
        <w:tab/>
        <w:t>Fornecer descrição detalhada de tubos de aço sem costura produzidos e vendidos por essa empresa, indicando a codificação utilizada no curso normal de suas operações, inclusive toda variedade de prefixos, de sufixos e de outras notações que identifiquem especificações especiais. Informar o processo produtivo utilizado na fabricação de tubos de aço sem costura. Anexar catálogos, boletins ou qualquer outro informativo de divulgação técnico-comercial relativos aos tubos de aço sem costura dessa empres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2.</w:t>
        <w:tab/>
        <w:t xml:space="preserve">Fornecer uma relação de todos os tipos de compradores (por exemplo, distribuidor local, </w:t>
      </w:r>
      <w:r>
        <w:rPr>
          <w:rFonts w:cs="Calibri" w:ascii="Calibri" w:hAnsi="Calibri"/>
          <w:b/>
          <w:sz w:val="24"/>
          <w:szCs w:val="24"/>
        </w:rPr>
        <w:t>trading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company</w:t>
      </w:r>
      <w:r>
        <w:rPr>
          <w:rFonts w:cs="Calibri" w:ascii="Calibri" w:hAnsi="Calibri"/>
          <w:sz w:val="24"/>
          <w:szCs w:val="24"/>
        </w:rPr>
        <w:t>, consumidor final etc.) com os respectivos métodos ou canais de distribuição utilizados. Por exemplo, o canal de distribuição para algumas de suas vendas pode ser a fabricação contra pedido e o embarque direto para o comprador; o canal de distribuição para outras vendas pode envolver o embarque de mercadoria mantida em estoqu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Relatar como a empresa define o consumidor final ou o mercado para os produtos vendidos por meio de revendedores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dicar a existência de diferentes tipos de embalagem para os produtos comercializados no mercado dos EU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5.</w:t>
        <w:tab/>
        <w:t>Fornecer o percentual de vendas do produto durante o período de investigação de continuação ou retomada do dumping janeiro a dezembro de 2023 destinado ao mercado de comparação e a terceiros paíse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6.</w:t>
        <w:tab/>
        <w:t>Fornecer cópia das listas de preços de tubos de aço sem costura utilizadas nas vendas no mercado dos EU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7.</w:t>
        <w:tab/>
        <w:t xml:space="preserve">Informar o valor e a quantidade de tubos de aço sem costura vendidos durante o período de investigação de continuação ou retomada do dumping janeiro a dezembro de 2023, conforme modelo constante no </w:t>
      </w:r>
      <w:r>
        <w:rPr>
          <w:rFonts w:cs="Calibri" w:ascii="Calibri" w:hAnsi="Calibri"/>
          <w:b/>
          <w:sz w:val="24"/>
          <w:szCs w:val="24"/>
        </w:rPr>
        <w:t>Apêndice II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ab/>
        <w:t>- ao mercado interno dos EUA; e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- aos mercados de exportação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8.</w:t>
        <w:tab/>
        <w:t xml:space="preserve">No preenchimento do </w:t>
      </w:r>
      <w:r>
        <w:rPr>
          <w:rFonts w:cs="Calibri" w:ascii="Calibri" w:hAnsi="Calibri"/>
          <w:b/>
          <w:sz w:val="24"/>
          <w:szCs w:val="24"/>
        </w:rPr>
        <w:t>Apêndice II</w:t>
      </w:r>
      <w:r>
        <w:rPr>
          <w:rFonts w:cs="Calibri" w:ascii="Calibri" w:hAnsi="Calibri"/>
          <w:sz w:val="24"/>
          <w:szCs w:val="24"/>
        </w:rPr>
        <w:t xml:space="preserve">, indicar separadamente a quantidade e valor das vendas de tubos de aço sem costura destinados, no mercado interno e nas exportações, a partes relacionadas, nos termos do § 10 do art. 14 do Decreto nº 8.058, de 2013. 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  <w:r>
        <w:br w:type="page"/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t>I</w:t>
      </w:r>
      <w:r>
        <w:rPr>
          <w:rFonts w:cs="Calibri" w:ascii="Calibri" w:hAnsi="Calibri"/>
          <w:szCs w:val="24"/>
        </w:rPr>
        <w:t>V – VENDAS NO MERCADO INTERNO DOS EU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ecuodecorpodetexto3"/>
        <w:ind w:hanging="0"/>
        <w:rPr/>
      </w:pPr>
      <w:r>
        <w:rPr>
          <w:rFonts w:cs="Calibri" w:ascii="Calibri" w:hAnsi="Calibri"/>
          <w:sz w:val="24"/>
          <w:szCs w:val="24"/>
        </w:rPr>
        <w:t>1.</w:t>
        <w:tab/>
        <w:t xml:space="preserve">Preparar, de acordo com o modelo constante do </w:t>
      </w:r>
      <w:r>
        <w:rPr>
          <w:rFonts w:cs="Calibri" w:ascii="Calibri" w:hAnsi="Calibri"/>
          <w:b/>
          <w:sz w:val="24"/>
          <w:szCs w:val="24"/>
        </w:rPr>
        <w:t>Apêndice III</w:t>
      </w:r>
      <w:r>
        <w:rPr>
          <w:rFonts w:cs="Calibri" w:ascii="Calibri" w:hAnsi="Calibri"/>
          <w:sz w:val="24"/>
          <w:szCs w:val="24"/>
        </w:rPr>
        <w:t xml:space="preserve">, os dados informatizados das vendas de tubos de aço sem costura </w:t>
      </w:r>
      <w:r>
        <w:rPr>
          <w:rFonts w:cs="Aptos" w:ascii="Aptos" w:hAnsi="Aptos"/>
          <w:bCs/>
          <w:iCs/>
          <w:sz w:val="24"/>
        </w:rPr>
        <w:t>de fabricação própria</w:t>
      </w:r>
      <w:r>
        <w:rPr>
          <w:rFonts w:cs="Calibri" w:ascii="Calibri" w:hAnsi="Calibri"/>
          <w:iCs/>
          <w:sz w:val="24"/>
          <w:szCs w:val="24"/>
        </w:rPr>
        <w:t>, no</w:t>
      </w:r>
      <w:r>
        <w:rPr>
          <w:rFonts w:cs="Calibri" w:ascii="Calibri" w:hAnsi="Calibri"/>
          <w:sz w:val="24"/>
          <w:szCs w:val="24"/>
        </w:rPr>
        <w:t xml:space="preserve"> mercado interno dos EUA, durante o período de investigação de continuação ou retomada do dumping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2.</w:t>
        <w:tab/>
        <w:t>Cada registro informatizado dos dados deve corresponder a um único item discriminado na fatur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3.</w:t>
        <w:tab/>
        <w:t>Cada registro deve conter as informações solicitadas referentes ao produto vendido, às condições de venda, às despesas de vendas incorridas e outras informações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ecuodecorpodetexto3"/>
        <w:ind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Instruções para Preenchimento do </w:t>
      </w:r>
      <w:r>
        <w:rPr>
          <w:rFonts w:cs="Calibri" w:ascii="Calibri" w:hAnsi="Calibri"/>
          <w:b/>
          <w:sz w:val="24"/>
          <w:szCs w:val="24"/>
        </w:rPr>
        <w:t>Apêndice III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ampo Nº 1.0</w:t>
        <w:tab/>
        <w:t>Código do produto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Recuodecorpodetexto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servação:</w:t>
        <w:tab/>
        <w:t>informar os códigos comerciais utilizados por sua empresa no curso normal de suas operações de venda do produto similar.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4" w:hanging="2124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ampo Nº 2.0</w:t>
        <w:tab/>
        <w:t>Código de Identificação do Produto</w:t>
      </w:r>
      <w:r>
        <w:rPr>
          <w:rFonts w:cs="Calibri" w:ascii="Calibri" w:hAnsi="Calibri"/>
          <w:b/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servação:</w:t>
        <w:tab/>
        <w:tab/>
        <w:t>informar o código de identificação do produto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rrelacionar os Códigos do Produto (CODPROD) da empresa com o Código de Identificação do Produto (CODIP), a partir das características elencadas abaixo:</w:t>
      </w:r>
    </w:p>
    <w:p>
      <w:pPr>
        <w:pStyle w:val="Normal"/>
        <w:ind w:right="-109" w:hanging="0"/>
        <w:jc w:val="both"/>
        <w:rPr>
          <w:rFonts w:ascii="Calibri" w:hAnsi="Calibri" w:cs="Calibri"/>
          <w:b/>
          <w:b/>
          <w:color w:val="0000FF"/>
          <w:sz w:val="24"/>
          <w:szCs w:val="24"/>
        </w:rPr>
      </w:pPr>
      <w:r>
        <w:rPr>
          <w:rFonts w:cs="Calibri" w:ascii="Calibri" w:hAnsi="Calibri"/>
          <w:b/>
          <w:color w:val="0000FF"/>
          <w:sz w:val="24"/>
          <w:szCs w:val="24"/>
        </w:rPr>
      </w:r>
    </w:p>
    <w:p>
      <w:pPr>
        <w:pStyle w:val="Normal"/>
        <w:ind w:right="-109" w:hanging="0"/>
        <w:jc w:val="both"/>
        <w:rPr>
          <w:rFonts w:ascii="Calibri" w:hAnsi="Calibri" w:cs="Calibri"/>
          <w:b/>
          <w:b/>
          <w:color w:val="0000FF"/>
          <w:sz w:val="24"/>
          <w:szCs w:val="24"/>
        </w:rPr>
      </w:pPr>
      <w:r>
        <w:rPr>
          <w:rFonts w:cs="Calibri" w:ascii="Calibri" w:hAnsi="Calibri"/>
          <w:b/>
          <w:color w:val="0000FF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1040"/>
        <w:gridCol w:w="1039"/>
        <w:gridCol w:w="1040"/>
        <w:gridCol w:w="1039"/>
        <w:gridCol w:w="1041"/>
        <w:gridCol w:w="1040"/>
        <w:gridCol w:w="1041"/>
        <w:gridCol w:w="1866"/>
      </w:tblGrid>
      <w:tr>
        <w:trPr>
          <w:trHeight w:val="73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CODPROD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Característica 1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(código A01 a An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Característica 2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(código B01 a Bn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Característica 3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(código C01 a C03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Característica 4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(código D01 a D10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Característica 5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(código E01 a E51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Característica 6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(código F01 a Fn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Característica 7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(código G01 a Gn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CODIP</w:t>
            </w:r>
            <w:r>
              <w:rPr>
                <w:rFonts w:cs="Calibri" w:ascii="Calibri" w:hAnsi="Calibri"/>
                <w:bCs/>
                <w:sz w:val="16"/>
                <w:szCs w:val="16"/>
                <w:vertAlign w:val="superscript"/>
              </w:rPr>
              <w:t>a</w:t>
            </w:r>
          </w:p>
        </w:tc>
      </w:tr>
      <w:tr>
        <w:trPr>
          <w:trHeight w:val="36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0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0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01B02C03D04E05F06G07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vertAlign w:val="superscript"/>
        </w:rPr>
        <w:t xml:space="preserve">a </w:t>
      </w:r>
      <w:r>
        <w:rPr>
          <w:rFonts w:cs="Calibri" w:ascii="Calibri" w:hAnsi="Calibri"/>
        </w:rPr>
        <w:t xml:space="preserve">O CODIP fornecido é representado por uma combinação alfanumérica que reflete as características do produto. A combinação alfanumérica reflete, em ordem decrescente, a importância de cada característica do produto, começando pela mais relevante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199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aracterística 1: Norm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0"/>
        <w:gridCol w:w="1472"/>
      </w:tblGrid>
      <w:tr>
        <w:trPr>
          <w:trHeight w:val="50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Especificação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ódigo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PI 5L e-ou CSA Z245.1 e-ou DNVGL-ST-F101 e-ou ISO 3183 e-ou EN1020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01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API 5L e-ou CSA Z245.1 e-ou DNVGL-ST-F101 e-ou ISO 3183 e-ou EN10208 / </w:t>
            </w:r>
          </w:p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ASTM A 333 e-ou ASME SA 333 / ASTM A 106 e-ou ASME SA 106 e-ou </w:t>
            </w:r>
          </w:p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BR6321 / ASTM A 53 e-ou ASME SA 53 e-ou NBR559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02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API 5L e-ou CSA Z245.1 e-ou DNVGL-ST-F101 e-ou ISO 3183 e-ou EN10208 / </w:t>
            </w:r>
          </w:p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ASTM A 333 e-ou ASME SA 333 / ASTM A 106 e-ou ASME SA 106 e-ou </w:t>
            </w:r>
          </w:p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BR632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03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API 5L e-ou CSA Z245.1 e-ou DNVGL-ST-F101 e-ou ISO 3183 e-ou EN10208 / </w:t>
            </w:r>
          </w:p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STM A 333 e-ou ASME SA 333 / ASTM A 53 e-ou ASME SA 53 e-ou NBR559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04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API 5L e-ou CSA Z245.1 e-ou DNVGL-ST-F101 e-ou ISO 3183 e-ou EN10208 / </w:t>
            </w:r>
          </w:p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ASTM A 106 e-ou ASME SA 106 e-ou NBR6321 / ASTM A 53 e-ou ASME SA 53 </w:t>
            </w:r>
          </w:p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-ou NBR559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05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API 5L e-ou CSA Z245.1 e-ou DNVGL-ST-F101 e-ou ISO 3183 e-ou EN10208 / </w:t>
            </w:r>
          </w:p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STM A 333 e-ou ASME SA 33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06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API 5L e-ou CSA Z245.1 e-ou DNVGL-ST-F101 e-ou ISO 3183 e-ou EN10208 / </w:t>
            </w:r>
          </w:p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STM A 106 e-ou ASME SA 106 e-ou NBR632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07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API 5L e-ou CSA Z245.1 e-ou DNVGL-ST-F101 e-ou ISO 3183 e-ou EN10208 / </w:t>
            </w:r>
          </w:p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STM A 53 e-ou ASME SA 53 e-ou NBR559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08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API 5L e-ou CSA Z245.1 e-ou DNVGL-ST-F101 e-ou ISO 3183 e-ou EN10208 / </w:t>
            </w:r>
          </w:p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ASTM A 106 e-ou ASME SA 106 e-ou NBR6321 / ASTM A 519 e-ou ASME SA </w:t>
            </w:r>
          </w:p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1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09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API 5L e-ou CSA Z245.1 e-ou DNVGL-ST-F101 e-ou ISO 3183 e-ou EN10208 / </w:t>
            </w:r>
          </w:p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STM A 106 e-ou ASME SA 106 e-ou NBR6321 / EN1021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10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utras (especificar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11 a An</w:t>
            </w:r>
          </w:p>
        </w:tc>
      </w:tr>
    </w:tbl>
    <w:p>
      <w:pPr>
        <w:pStyle w:val="Normal"/>
        <w:ind w:right="-199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right="-199" w:hanging="0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>Característica 2: Grau do aç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2"/>
        <w:gridCol w:w="1430"/>
      </w:tblGrid>
      <w:tr>
        <w:trPr>
          <w:trHeight w:val="5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Especificaçã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ódigo</w:t>
            </w:r>
          </w:p>
        </w:tc>
      </w:tr>
      <w:tr>
        <w:trPr>
          <w:trHeight w:val="315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Grau 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01</w:t>
            </w:r>
          </w:p>
        </w:tc>
      </w:tr>
      <w:tr>
        <w:trPr>
          <w:trHeight w:val="315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Grau B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02</w:t>
            </w:r>
          </w:p>
        </w:tc>
      </w:tr>
      <w:tr>
        <w:trPr>
          <w:trHeight w:val="315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X4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03</w:t>
            </w:r>
          </w:p>
        </w:tc>
      </w:tr>
      <w:tr>
        <w:trPr>
          <w:trHeight w:val="315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X4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04</w:t>
            </w:r>
          </w:p>
        </w:tc>
      </w:tr>
      <w:tr>
        <w:trPr>
          <w:trHeight w:val="315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X5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05</w:t>
            </w:r>
          </w:p>
        </w:tc>
      </w:tr>
      <w:tr>
        <w:trPr>
          <w:trHeight w:val="315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X5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06</w:t>
            </w:r>
          </w:p>
        </w:tc>
      </w:tr>
      <w:tr>
        <w:trPr>
          <w:trHeight w:val="315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X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07</w:t>
            </w:r>
          </w:p>
        </w:tc>
      </w:tr>
      <w:tr>
        <w:trPr>
          <w:trHeight w:val="315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X6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08</w:t>
            </w:r>
          </w:p>
        </w:tc>
      </w:tr>
      <w:tr>
        <w:trPr>
          <w:trHeight w:val="315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X7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09</w:t>
            </w:r>
          </w:p>
        </w:tc>
      </w:tr>
      <w:tr>
        <w:trPr>
          <w:trHeight w:val="315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X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10</w:t>
            </w:r>
          </w:p>
        </w:tc>
      </w:tr>
      <w:tr>
        <w:trPr>
          <w:trHeight w:val="315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X8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11</w:t>
            </w:r>
          </w:p>
        </w:tc>
      </w:tr>
      <w:tr>
        <w:trPr>
          <w:trHeight w:val="315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X1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12</w:t>
            </w:r>
          </w:p>
        </w:tc>
      </w:tr>
      <w:tr>
        <w:trPr>
          <w:trHeight w:val="315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Grade 24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13</w:t>
            </w:r>
          </w:p>
        </w:tc>
      </w:tr>
      <w:tr>
        <w:trPr>
          <w:trHeight w:val="315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Grade 29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14</w:t>
            </w:r>
          </w:p>
        </w:tc>
      </w:tr>
      <w:tr>
        <w:trPr>
          <w:trHeight w:val="315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Grade 35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15</w:t>
            </w:r>
          </w:p>
        </w:tc>
      </w:tr>
      <w:tr>
        <w:trPr>
          <w:trHeight w:val="315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24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16</w:t>
            </w:r>
          </w:p>
        </w:tc>
      </w:tr>
      <w:tr>
        <w:trPr>
          <w:trHeight w:val="315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29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17</w:t>
            </w:r>
          </w:p>
        </w:tc>
      </w:tr>
      <w:tr>
        <w:trPr>
          <w:trHeight w:val="315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41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18</w:t>
            </w:r>
          </w:p>
        </w:tc>
      </w:tr>
      <w:tr>
        <w:trPr>
          <w:trHeight w:val="315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4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19</w:t>
            </w:r>
          </w:p>
        </w:tc>
      </w:tr>
      <w:tr>
        <w:trPr>
          <w:trHeight w:val="315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NVGL SMLS 4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20</w:t>
            </w:r>
          </w:p>
        </w:tc>
      </w:tr>
      <w:tr>
        <w:trPr>
          <w:trHeight w:val="315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NVGL SMLS 48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21</w:t>
            </w:r>
          </w:p>
        </w:tc>
      </w:tr>
      <w:tr>
        <w:trPr>
          <w:trHeight w:val="315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NVGL SMLS 41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22</w:t>
            </w:r>
          </w:p>
        </w:tc>
      </w:tr>
      <w:tr>
        <w:trPr>
          <w:trHeight w:val="315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utros (especificar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23 a Bn</w:t>
            </w:r>
          </w:p>
        </w:tc>
      </w:tr>
    </w:tbl>
    <w:p>
      <w:pPr>
        <w:pStyle w:val="Normal"/>
        <w:ind w:right="-199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ind w:right="-199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aracterística 3: Laminação / Trefilaçã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  <w:gridCol w:w="1445"/>
      </w:tblGrid>
      <w:tr>
        <w:trPr>
          <w:trHeight w:val="5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Especificaçã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ódigo</w:t>
            </w:r>
          </w:p>
        </w:tc>
      </w:tr>
      <w:tr>
        <w:trPr>
          <w:trHeight w:val="31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aminado a quen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01</w:t>
            </w:r>
          </w:p>
        </w:tc>
      </w:tr>
      <w:tr>
        <w:trPr>
          <w:trHeight w:val="31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aminado a fri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02</w:t>
            </w:r>
          </w:p>
        </w:tc>
      </w:tr>
      <w:tr>
        <w:trPr>
          <w:trHeight w:val="31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refilad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03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eastAsia="Calibri" w:cs="Calibri" w:ascii="Calibri" w:hAnsi="Calibri"/>
          <w:color w:val="FF0000"/>
          <w:sz w:val="24"/>
          <w:szCs w:val="24"/>
        </w:rPr>
        <w:t xml:space="preserve">           </w:t>
      </w:r>
    </w:p>
    <w:p>
      <w:pPr>
        <w:pStyle w:val="Normal"/>
        <w:ind w:right="-199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aracterística 4: Diâmetro Extern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0"/>
        <w:gridCol w:w="1472"/>
      </w:tblGrid>
      <w:tr>
        <w:trPr>
          <w:trHeight w:val="50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Especificação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ódigo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uperior a 141,3mm, mas inferior a 160,00m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01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gual ou superior a 160,00mm, mas inferior a 175,00m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02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gual ou superior a 175,00mm, mas inferior a 210,00m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03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gual ou superior a 210,00mm, mas inferior a 225,00m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04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gual ou superior a 225,00mm, mas inferior a 265,00m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05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gual ou superior a 265,00mm, mas inferior a 280,00m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06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gual ou superior a 280,00mm, mas inferior a 315,00m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07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gual ou superior a 315,00mm, mas inferior a 330,00m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08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gual ou superior a 330,00mm, mas inferior a 350,00m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09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gual ou superior a 350,00mm, mas inferior a 355,61m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10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ind w:right="-199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aracterística 5: Espessura da parede do tub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0"/>
        <w:gridCol w:w="1472"/>
      </w:tblGrid>
      <w:tr>
        <w:trPr>
          <w:trHeight w:val="50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Especificação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ódigo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ferior a 2m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01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gual ou superior a 2mm, mas inferior a 3m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02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gual ou superior a 3mm, mas inferior a 4m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03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gual ou superior a 4mm, mas inferior a 5m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04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gual ou superior a 5mm, mas inferior a 6m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05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gual ou superior a 6mm, mas inferior a 7m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06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gual ou superior a 7mm, mas inferior a 8m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07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gual ou superior a 8mm, mas inferior a 9m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08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gual ou superior a 9mm, mas inferior a 10m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09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gual ou superior a 10mm, mas inferior a 11m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10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gual ou superior a 11mm, mas inferior a 12m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11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gual ou superior a 12mm, mas inferior a 13m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12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gual ou superior a 13mm, mas inferior a 14m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13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gual ou superior a 14mm, mas inferior a 15m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14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gual ou superior a 15mm, mas inferior a 16m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15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gual ou superior a 16mm, mas inferior a 17m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16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gual ou superior a 17mm, mas inferior a 18m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17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gual ou superior a 18mm, mas inferior a 19m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18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gual ou superior a 19mm, mas inferior a 20m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19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gual ou superior a 20mm, mas inferior a 21m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20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gual ou superior a 21mm, mas inferior a 22m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21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gual ou superior a 22mm, mas inferior a 23m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22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gual ou superior a 23mm, mas inferior a 24m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23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gual ou superior a 24mm, mas inferior a 25m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24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gual ou superior a 25mm, mas inferior a 26m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25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gual ou superior a 26mm, mas inferior a 27m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26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gual ou superior a 27mm, mas inferior a 28m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27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gual ou superior a 28mm, mas inferior a 29m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28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gual ou superior a 29mm, mas inferior a 30m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29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gual ou superior a 30mm, mas inferior a 31m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30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gual ou superior a 31mm, mas inferior a 32m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31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gual ou superior a 32mm, mas inferior a 33m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32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gual ou superior a 33mm, mas inferior a 34m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33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gual ou superior a 34mm, mas inferior a 35m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34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gual ou superior a 35mm, mas inferior a 36m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35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gual ou superior a 36mm, mas inferior a 37m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36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gual ou superior a 37mm, mas inferior a 38m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37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gual ou superior a 38mm, mas inferior a 39m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38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gual ou superior a 39mm, mas inferior a 40m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39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gual ou superior a 40mm, mas inferior a 41m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40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gual ou superior a 41mm, mas inferior a 42m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41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gual ou superior a 42mm, mas inferior a 43m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42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gual ou superior a 43mm, mas inferior a 44m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43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gual ou superior a 44mm, mas inferior a 45m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44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gual ou superior a 45mm, mas inferior a 46m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45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gual ou superior a 46mm, mas inferior a 47m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46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gual ou superior a 47mm, mas inferior a 48m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47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gual ou superior a 48mm, mas inferior a 49m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48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gual ou superior a 49mm, mas inferior a 50m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49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gual ou superior a 50mm, mas inferior a 51m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50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gual ou superior a 51m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51</w:t>
            </w:r>
          </w:p>
        </w:tc>
      </w:tr>
    </w:tbl>
    <w:p>
      <w:pPr>
        <w:pStyle w:val="Normal"/>
        <w:ind w:right="-199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right="-199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aracterística 6: Proteção da superfíci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0"/>
        <w:gridCol w:w="1472"/>
      </w:tblGrid>
      <w:tr>
        <w:trPr>
          <w:trHeight w:val="50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Especificação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ódigo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em proteção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Garamond" w:cs="Calibri" w:ascii="Calibri" w:hAnsi="Calibri"/>
                <w:color w:val="000000"/>
                <w:sz w:val="24"/>
                <w:szCs w:val="24"/>
              </w:rPr>
              <w:t>F01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Laqu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Garamond" w:cs="Calibri" w:ascii="Calibri" w:hAnsi="Calibri"/>
                <w:color w:val="000000"/>
                <w:sz w:val="24"/>
                <w:szCs w:val="24"/>
              </w:rPr>
              <w:t>F02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Decapado/Fosfatizado/Oleado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Garamond" w:cs="Calibri" w:ascii="Calibri" w:hAnsi="Calibri"/>
                <w:color w:val="000000"/>
                <w:sz w:val="24"/>
                <w:szCs w:val="24"/>
              </w:rPr>
              <w:t>F03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Galvanizado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Garamond" w:cs="Calibri" w:ascii="Calibri" w:hAnsi="Calibri"/>
                <w:color w:val="000000"/>
                <w:sz w:val="24"/>
                <w:szCs w:val="24"/>
              </w:rPr>
              <w:t>F04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Pintado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Garamond" w:cs="Calibri" w:ascii="Calibri" w:hAnsi="Calibri"/>
                <w:color w:val="000000"/>
                <w:sz w:val="24"/>
                <w:szCs w:val="24"/>
              </w:rPr>
              <w:t>F05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Galvanizado + Pintado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Garamond" w:cs="Calibri" w:ascii="Calibri" w:hAnsi="Calibri"/>
                <w:color w:val="000000"/>
                <w:sz w:val="24"/>
                <w:szCs w:val="24"/>
              </w:rPr>
              <w:t>F06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Alcatrão de Ulha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Garamond" w:cs="Calibri" w:ascii="Calibri" w:hAnsi="Calibri"/>
                <w:color w:val="000000"/>
                <w:sz w:val="24"/>
                <w:szCs w:val="24"/>
              </w:rPr>
              <w:t>F07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Fusion Bond Epoxi*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Garamond" w:cs="Calibri" w:ascii="Calibri" w:hAnsi="Calibri"/>
                <w:color w:val="000000"/>
                <w:sz w:val="24"/>
                <w:szCs w:val="24"/>
              </w:rPr>
              <w:t>F08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Concreto + FBE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Garamond" w:cs="Calibri" w:ascii="Calibri" w:hAnsi="Calibri"/>
                <w:color w:val="000000"/>
                <w:sz w:val="24"/>
                <w:szCs w:val="24"/>
              </w:rPr>
              <w:t>F09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Polietileno de média densidade tripla camada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Garamond" w:cs="Calibri" w:ascii="Calibri" w:hAnsi="Calibri"/>
                <w:color w:val="000000"/>
                <w:sz w:val="24"/>
                <w:szCs w:val="24"/>
              </w:rPr>
              <w:t>F10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Polietileno de média densidade tripla camada reforçado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Garamond" w:cs="Calibri" w:ascii="Calibri" w:hAnsi="Calibri"/>
                <w:color w:val="000000"/>
                <w:sz w:val="24"/>
                <w:szCs w:val="24"/>
              </w:rPr>
              <w:t>F11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Polietileno de alta densidade tripla camada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Garamond" w:cs="Calibri" w:ascii="Calibri" w:hAnsi="Calibri"/>
                <w:color w:val="000000"/>
                <w:sz w:val="24"/>
                <w:szCs w:val="24"/>
              </w:rPr>
              <w:t>F12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Polietileno de alta densidade tripla camada reforçado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Garamond" w:cs="Calibri" w:ascii="Calibri" w:hAnsi="Calibri"/>
                <w:color w:val="000000"/>
                <w:sz w:val="24"/>
                <w:szCs w:val="24"/>
              </w:rPr>
              <w:t>F13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Polipropileno tripla camada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Garamond" w:cs="Calibri" w:ascii="Calibri" w:hAnsi="Calibri"/>
                <w:color w:val="000000"/>
                <w:sz w:val="24"/>
                <w:szCs w:val="24"/>
              </w:rPr>
              <w:t>F14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Polipropileno tripla camada reforçado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Garamond" w:cs="Calibri" w:ascii="Calibri" w:hAnsi="Calibri"/>
                <w:color w:val="000000"/>
                <w:sz w:val="24"/>
                <w:szCs w:val="24"/>
              </w:rPr>
              <w:t>F15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Polipropileno quíntupla camada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Garamond" w:cs="Calibri" w:ascii="Calibri" w:hAnsi="Calibri"/>
                <w:color w:val="000000"/>
                <w:sz w:val="24"/>
                <w:szCs w:val="24"/>
              </w:rPr>
              <w:t>F16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Isolante térmico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Garamond" w:cs="Calibri" w:ascii="Calibri" w:hAnsi="Calibri"/>
                <w:color w:val="000000"/>
                <w:sz w:val="24"/>
                <w:szCs w:val="24"/>
              </w:rPr>
              <w:t>F17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Isolante térmico Foam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Garamond" w:cs="Calibri" w:ascii="Calibri" w:hAnsi="Calibri"/>
                <w:color w:val="000000"/>
                <w:sz w:val="24"/>
                <w:szCs w:val="24"/>
              </w:rPr>
              <w:t>F18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Isolante térmico Sólido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Garamond" w:cs="Calibri" w:ascii="Calibri" w:hAnsi="Calibri"/>
                <w:color w:val="000000"/>
                <w:sz w:val="24"/>
                <w:szCs w:val="24"/>
              </w:rPr>
              <w:t>F19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Isolante térmico Sintético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Garamond" w:cs="Calibri" w:ascii="Calibri" w:hAnsi="Calibri"/>
                <w:color w:val="000000"/>
                <w:sz w:val="24"/>
                <w:szCs w:val="24"/>
              </w:rPr>
              <w:t>F20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PVD Deposição Física a Vapor**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Garamond" w:cs="Calibri" w:ascii="Calibri" w:hAnsi="Calibri"/>
                <w:color w:val="000000"/>
                <w:sz w:val="24"/>
                <w:szCs w:val="24"/>
              </w:rPr>
              <w:t>F21</w:t>
            </w:r>
          </w:p>
        </w:tc>
      </w:tr>
      <w:tr>
        <w:trPr>
          <w:trHeight w:val="3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Outras (especificar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Garamond" w:cs="Calibri" w:ascii="Calibri" w:hAnsi="Calibri"/>
                <w:color w:val="000000"/>
                <w:sz w:val="24"/>
                <w:szCs w:val="24"/>
              </w:rPr>
              <w:t>F22 a Fn</w:t>
            </w:r>
          </w:p>
        </w:tc>
      </w:tr>
    </w:tbl>
    <w:p>
      <w:pPr>
        <w:pStyle w:val="Normal"/>
        <w:widowControl/>
        <w:autoSpaceDE w:val="false"/>
        <w:ind w:right="-5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iCs/>
          <w:color w:val="000000"/>
        </w:rPr>
        <w:t>(*) Fusion Bond Epoxi: pintura em pó aplicada sobre a superfície do tubo. Trata-se de um anticorrosivo de alta performance que oferece excelente proteção. Possui um método de aplicação específico (diferente da pintura convencional) com os seguintes estágios: a) limpeza da superfície (jateamento); b) aquecimento do tubo à temperatura de aplicação do pó FBE; e c) aplicação e estágio de cura.</w:t>
      </w:r>
    </w:p>
    <w:p>
      <w:pPr>
        <w:pStyle w:val="Normal"/>
        <w:keepNext w:val="true"/>
        <w:numPr>
          <w:ilvl w:val="0"/>
          <w:numId w:val="0"/>
        </w:numPr>
        <w:ind w:right="-57" w:hanging="0"/>
        <w:jc w:val="both"/>
        <w:outlineLvl w:val="1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(**) PVD Deposição Física a Vapor: Processo de deposição de filmes finos (metálicos ou cerâmicos) através da vaporização destes materiais em câmaras especiais. De forma geral este processo envolve controle de aquecimento, potencial e pressão. O material de revestimento sólido de alta pureza (metais como titânio, cromo e alumínio) é evaporado por calor ou bombardeado com íons (deposição catódica). Ao mesmo tempo, é introduzido um gás reativo (por exemplo, nitrogênio ou um gás que contenha carbono) formando um composto com o vapor metálico que se deposita nas ferramentas ou nos componentes na forma de um revestimento fino e altamente aderente. Para se obter uma espessura de revestimento uniforme, as peças devem girar a uma velocidade constante durante o processo.</w:t>
      </w:r>
    </w:p>
    <w:p>
      <w:pPr>
        <w:pStyle w:val="Normal"/>
        <w:jc w:val="both"/>
        <w:rPr>
          <w:rFonts w:ascii="Calibri" w:hAnsi="Calibri" w:cs="Calibri"/>
          <w:iCs/>
          <w:color w:val="FF0000"/>
          <w:sz w:val="24"/>
          <w:szCs w:val="24"/>
        </w:rPr>
      </w:pPr>
      <w:r>
        <w:rPr>
          <w:rFonts w:cs="Calibri" w:ascii="Calibri" w:hAnsi="Calibri"/>
          <w:iCs/>
          <w:color w:val="FF0000"/>
          <w:sz w:val="24"/>
          <w:szCs w:val="24"/>
        </w:rPr>
      </w:r>
    </w:p>
    <w:p>
      <w:pPr>
        <w:pStyle w:val="Normal"/>
        <w:ind w:right="-199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aracterística 7: Acabamento de pont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374"/>
        <w:gridCol w:w="1238"/>
      </w:tblGrid>
      <w:tr>
        <w:trPr>
          <w:trHeight w:val="5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Acabamento da ponta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ódigo</w:t>
            </w:r>
          </w:p>
        </w:tc>
      </w:tr>
      <w:tr>
        <w:trPr>
          <w:trHeight w:val="31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Ponta lisa 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ubos cortados em serra de corte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G01</w:t>
            </w:r>
          </w:p>
        </w:tc>
      </w:tr>
      <w:tr>
        <w:trPr>
          <w:trHeight w:val="31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Ponta faceada 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orte realizado em maquinário específico, com objetivo de se obter um acabamento mais trabalhado e uniforme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G02</w:t>
            </w:r>
          </w:p>
        </w:tc>
      </w:tr>
      <w:tr>
        <w:trPr>
          <w:trHeight w:val="31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Ponta chanfrada 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Usinagem nas extremidades dos tubos com ângulo específico para receber cordão de solda para união dos tubos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G03</w:t>
            </w:r>
          </w:p>
        </w:tc>
      </w:tr>
      <w:tr>
        <w:trPr>
          <w:trHeight w:val="31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Ponta Calibrada 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Ponta conformada a frio para garantia da ovalização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G04</w:t>
            </w:r>
          </w:p>
        </w:tc>
      </w:tr>
      <w:tr>
        <w:trPr>
          <w:trHeight w:val="31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Rosca sem luva 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Usinagem que consiste no filetamento das extremidades em conformidade com a norma da rosca que permite a conexão dos tubos sem a necessidade de solda. O tubo é fornecido sem o acessório (luva) responsável pelo acoplamento do tubo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G05</w:t>
            </w:r>
          </w:p>
        </w:tc>
      </w:tr>
      <w:tr>
        <w:trPr>
          <w:trHeight w:val="31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Rosca e luva 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Usinagem que consiste no filetamento das extremidades em conformidade com a norma da rosca que permite a conexão dos tubos sem a necessidade de solda. O tubo é fornecido com o acessório (luva) responsável pelo acoplamento do tubo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G06</w:t>
            </w:r>
          </w:p>
        </w:tc>
      </w:tr>
      <w:tr>
        <w:trPr>
          <w:trHeight w:val="31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Rosca Premium 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Usinagem das extremidades dos tubos que consiste no filetamento de alta performance, conforme demanda específica do cliente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G07</w:t>
            </w:r>
          </w:p>
        </w:tc>
      </w:tr>
      <w:tr>
        <w:trPr>
          <w:trHeight w:val="31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Outras (especificar)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G08 a Gn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xemplo de formulação do CODIP: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ubo de aço carbono de 323,8mm, com parede de 6,35mm, Grau B, laminado a quente, Norma API 5L, sem proteção, com ponta chanfrada: A01B02C01D08E06F01G03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ampo Nº 3.0</w:t>
        <w:tab/>
        <w:t>Código do cliente</w:t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>Observação:</w:t>
        <w:tab/>
        <w:t>informar o nome ou código contábil utilizado para designar cada um dos clientes.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>Complementação:</w:t>
        <w:tab/>
        <w:t>fornecer a lista completa de nomes e códigos de todos os clientes, relacionando o código do mesmo com sua razão social.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ampo Nº 4.0</w:t>
        <w:tab/>
        <w:t>Relacionamento com o cliente</w:t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>Observação:</w:t>
        <w:tab/>
        <w:t>informar a existência de relacionamento com o cliente.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ab/>
        <w:t>1 = parte não relacionada consumidora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2 = parte não relacionada revendedora</w:t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ab/>
        <w:t>3 = parte relacionada consumidora</w:t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ab/>
        <w:t>4 = parte relacionada revendedor</w:t>
      </w:r>
    </w:p>
    <w:p>
      <w:pPr>
        <w:pStyle w:val="Normal"/>
        <w:ind w:left="2127" w:hanging="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ampo Nº 5.0</w:t>
        <w:tab/>
        <w:t>Categoria do cliente</w:t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servação:</w:t>
        <w:tab/>
        <w:tab/>
      </w:r>
      <w:r>
        <w:rPr>
          <w:rFonts w:cs="Calibri" w:ascii="Calibri" w:hAnsi="Calibri"/>
          <w:sz w:val="24"/>
        </w:rPr>
        <w:t>informar a categoria do cliente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416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 = usuário industrial</w:t>
      </w:r>
    </w:p>
    <w:p>
      <w:pPr>
        <w:pStyle w:val="Normal"/>
        <w:ind w:left="2127" w:hanging="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 = consumidor final</w:t>
      </w:r>
    </w:p>
    <w:p>
      <w:pPr>
        <w:pStyle w:val="Normal"/>
        <w:ind w:left="2127" w:hanging="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 = </w:t>
      </w:r>
      <w:r>
        <w:rPr>
          <w:rFonts w:cs="Calibri" w:ascii="Calibri" w:hAnsi="Calibri"/>
          <w:b/>
          <w:sz w:val="24"/>
          <w:szCs w:val="24"/>
        </w:rPr>
        <w:t>trading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companies</w:t>
      </w:r>
    </w:p>
    <w:p>
      <w:pPr>
        <w:pStyle w:val="Normal"/>
        <w:ind w:left="2127" w:hanging="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 = distribuidores locais</w:t>
      </w:r>
    </w:p>
    <w:p>
      <w:pPr>
        <w:pStyle w:val="Normal"/>
        <w:ind w:left="2127" w:hanging="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 = varejistas</w:t>
        <w:tab/>
      </w:r>
    </w:p>
    <w:p>
      <w:pPr>
        <w:pStyle w:val="Normal"/>
        <w:ind w:left="2127" w:hanging="3"/>
        <w:jc w:val="both"/>
        <w:rPr/>
      </w:pPr>
      <w:r>
        <w:rPr>
          <w:rFonts w:cs="Calibri" w:ascii="Calibri" w:hAnsi="Calibri"/>
          <w:sz w:val="24"/>
          <w:szCs w:val="24"/>
        </w:rPr>
        <w:t>6 até n = especificar qualquer outra categoria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plementação:</w:t>
        <w:tab/>
        <w:t>identificar os clientes que se enquadrem em mais de uma categoria, justificando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6.0 </w:t>
        <w:tab/>
        <w:t>Número da fatur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Observação: </w:t>
        <w:tab/>
        <w:tab/>
        <w:t>informar o número da fatura relacionado no sistema contábil da empres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sz w:val="24"/>
          <w:szCs w:val="24"/>
        </w:rPr>
        <w:t>Complementação:</w:t>
        <w:tab/>
        <w:t>descrever a forma de numeração da fatura que originou o número informado neste campo. Indicar a existência de sequência numérica ou qualquer outra forma de codificação, hipótese em que se deve fornecer a descrição de cada um dos componentes do códig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7.0 </w:t>
        <w:tab/>
        <w:t>Data da fatur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cuodecorpodetexto2"/>
        <w:rPr/>
      </w:pPr>
      <w:r>
        <w:rPr>
          <w:rFonts w:cs="Calibri" w:ascii="Calibri" w:hAnsi="Calibri"/>
          <w:sz w:val="24"/>
          <w:szCs w:val="24"/>
        </w:rPr>
        <w:t>Observação:</w:t>
        <w:tab/>
        <w:t xml:space="preserve"> </w:t>
      </w:r>
      <w:r>
        <w:rPr>
          <w:rFonts w:cs="Calibri" w:ascii="Calibri" w:hAnsi="Calibri"/>
          <w:sz w:val="24"/>
        </w:rPr>
        <w:t>informar a data da fatura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>Complementação:</w:t>
        <w:tab/>
        <w:t xml:space="preserve"> </w:t>
      </w:r>
      <w:r>
        <w:rPr>
          <w:rFonts w:cs="Calibri" w:ascii="Calibri" w:hAnsi="Calibri"/>
          <w:sz w:val="24"/>
        </w:rPr>
        <w:t>a data deve ser informada no formato DD/MM/AAAA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ampo Nº 7.1</w:t>
        <w:tab/>
        <w:t>Data da venda</w:t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me do campo:</w:t>
        <w:tab/>
        <w:t>DVENDT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160" w:hanging="2160"/>
        <w:jc w:val="both"/>
        <w:rPr/>
      </w:pPr>
      <w:r>
        <w:rPr>
          <w:rFonts w:cs="Calibri" w:ascii="Calibri" w:hAnsi="Calibri"/>
          <w:sz w:val="24"/>
          <w:szCs w:val="24"/>
        </w:rPr>
        <w:t>Observação:</w:t>
        <w:tab/>
        <w:t>Informar a data selecionada (ex.: data do contrato, data da fatura) como data da venda para suas vendas no mercado de comparação. Caso sejam utilizadas datas de venda variando conforme o tipo de transação (ex.: algumas a data da fatura, outras a data do contrato), criar um campo para identificar a data com o tipo de transação (ex.: CONT para contrato, FAT para fatura). Caso a empresa utilize alguma outra maneira para determinar a data de venda, explicar as razões.</w:t>
      </w:r>
    </w:p>
    <w:p>
      <w:pPr>
        <w:pStyle w:val="Normal"/>
        <w:numPr>
          <w:ilvl w:val="0"/>
          <w:numId w:val="0"/>
        </w:numPr>
        <w:ind w:left="2160" w:hanging="21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 data deve ser informada no formato DD/MM/AAAA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>Complementação:</w:t>
        <w:tab/>
        <w:t xml:space="preserve">Normalmente, a data da venda é a data da fatura. Contudo, em contratos de longo prazo, a data da venda pode ser, por exemplo, a data do contrato. A data da venda não pode ser posterior a data do embarque. 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8.0 </w:t>
        <w:tab/>
        <w:t>Termos de comércio (Incoterms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servação:</w:t>
        <w:tab/>
        <w:tab/>
        <w:t>informar os termos de comércio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416" w:firstLine="708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 = </w:t>
      </w:r>
      <w:r>
        <w:rPr>
          <w:rFonts w:cs="Calibri" w:ascii="Calibri" w:hAnsi="Calibri"/>
          <w:b/>
          <w:sz w:val="24"/>
          <w:szCs w:val="24"/>
        </w:rPr>
        <w:t>EX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FABRICA</w:t>
      </w:r>
    </w:p>
    <w:p>
      <w:pPr>
        <w:pStyle w:val="Normal"/>
        <w:ind w:left="1416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 = FOB</w:t>
      </w:r>
    </w:p>
    <w:p>
      <w:pPr>
        <w:pStyle w:val="Normal"/>
        <w:ind w:left="1416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 = CFR</w:t>
      </w:r>
    </w:p>
    <w:p>
      <w:pPr>
        <w:pStyle w:val="Normal"/>
        <w:ind w:left="1416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 = CIF</w:t>
      </w:r>
    </w:p>
    <w:p>
      <w:pPr>
        <w:pStyle w:val="Normal"/>
        <w:ind w:left="1416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 até n = especificar outros termos de comércio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30" w:hanging="213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omplementação: </w:t>
        <w:tab/>
        <w:t>descrever os termos de comércio, indicando os códigos utilizados e o significado de cada um. Esclarecer quais os custos de transporte e de seguro, entre outros, incorridos pela empres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9.0: </w:t>
        <w:tab/>
      </w:r>
      <w:r>
        <w:rPr>
          <w:rFonts w:cs="Calibri" w:ascii="Calibri" w:hAnsi="Calibri"/>
          <w:b/>
          <w:sz w:val="24"/>
          <w:szCs w:val="24"/>
        </w:rPr>
        <w:t>Quantidade Vendida (t)</w:t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>Observação:</w:t>
        <w:tab/>
        <w:t>informar a quantidade vendida (t) em cada transação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Complementação: </w:t>
        <w:tab/>
        <w:t>explicar de que forma as devoluções, caso sejam permitidas, afetam os registros de vendas</w:t>
      </w:r>
      <w:r>
        <w:rPr>
          <w:rFonts w:cs="Calibri" w:ascii="Calibri" w:hAnsi="Calibri"/>
          <w:sz w:val="24"/>
          <w:szCs w:val="24"/>
        </w:rPr>
        <w:t xml:space="preserve"> tanto no razão geral quanto no diário de vendas</w:t>
      </w:r>
      <w:r>
        <w:rPr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10.0: </w:t>
        <w:tab/>
        <w:t xml:space="preserve">Preço unitário bruto </w:t>
      </w:r>
      <w:r>
        <w:rPr>
          <w:rFonts w:cs="Calibri" w:ascii="Calibri" w:hAnsi="Calibri"/>
          <w:b/>
          <w:sz w:val="24"/>
          <w:szCs w:val="24"/>
        </w:rPr>
        <w:t>(moeda/unidade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>Observação:</w:t>
        <w:tab/>
        <w:t xml:space="preserve">informar o preço unitário bruto. Indicar em que unidade está sendo informado esse preço (US$/kg-t ou US$/unidade de comercialização). Os descontos e os abatimentos devem ser registrados separadamente no campo 11. 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>Complementação:      informar os tributos sobre vendas incluídos neste preç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11.0: </w:t>
        <w:tab/>
        <w:t xml:space="preserve">Descontos e Abatimentos </w:t>
      </w:r>
      <w:r>
        <w:rPr>
          <w:rFonts w:cs="Calibri" w:ascii="Calibri" w:hAnsi="Calibri"/>
          <w:b/>
          <w:sz w:val="24"/>
          <w:szCs w:val="24"/>
        </w:rPr>
        <w:t>(moeda/unidade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2124" w:hanging="212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bservação: </w:t>
        <w:tab/>
        <w:t>informar os valores unitários de descontos e abatimentos eventualmente concedidos aos clientes no mercado dos EUA, esclarecendo se esses descontos e abatimentos já foram considerados na definição do preço unitário bruto indicado no campo 10.0.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ind w:left="2124" w:hanging="2124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12.0: </w:t>
        <w:tab/>
      </w:r>
      <w:r>
        <w:rPr>
          <w:rFonts w:cs="Calibri" w:ascii="Calibri" w:hAnsi="Calibri"/>
          <w:b/>
          <w:sz w:val="24"/>
        </w:rPr>
        <w:t xml:space="preserve">Frete Unitário Interno - Unidade de Produção ou Armazenagem para o Cliente </w:t>
      </w:r>
      <w:r>
        <w:rPr>
          <w:rFonts w:cs="Calibri" w:ascii="Calibri" w:hAnsi="Calibri"/>
          <w:b/>
          <w:sz w:val="24"/>
          <w:szCs w:val="24"/>
        </w:rPr>
        <w:t>(moeda/unidade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sz w:val="24"/>
          <w:szCs w:val="24"/>
        </w:rPr>
        <w:t xml:space="preserve">Observação: </w:t>
        <w:tab/>
        <w:t>informar o custo unitário do frete interno da unidade de produção ou do local de armazenagem (ou outra locação intermediária) ao local de entrega designado pelo cliente. Quando houver necessidade de alocar o frete em função da diversidade de itens incluídos no carregamento, a alocação será efetuada na base em que o frete foi calculado (ex.: peso, volume)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sz w:val="24"/>
          <w:szCs w:val="24"/>
        </w:rPr>
        <w:t xml:space="preserve">Complementação: </w:t>
        <w:tab/>
        <w:t>descrever os meios de transporte utilizados para entregar a mercadoria aos clientes, bem como a existência de eventuais afiliações com os transportadores durante o período de investigação de continuação ou retomada do dumping. Quando o transporte for realizado por transportador independente, fornecer o valor do frete pago em cada transação, informando o método de alocação, caso exista mais de um tipo de mercadoria embarcada. Se não houver possibilidade de identificar o custo de cada embarque, descrever como o frete unitário foi calculado, anexando as respectivas planilhas de cálculo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13.0: </w:t>
        <w:tab/>
        <w:t xml:space="preserve">Seguro unitário interno </w:t>
      </w:r>
      <w:r>
        <w:rPr>
          <w:rFonts w:cs="Calibri" w:ascii="Calibri" w:hAnsi="Calibri"/>
          <w:b/>
          <w:sz w:val="24"/>
          <w:szCs w:val="24"/>
        </w:rPr>
        <w:t>(moeda/unidade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sz w:val="24"/>
          <w:szCs w:val="24"/>
        </w:rPr>
        <w:t xml:space="preserve">Observação: </w:t>
        <w:tab/>
        <w:t>registrar o custo unitário do seguro interno da unidade produção ou armazenagem até o local de entrega designado pelo cliente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sz w:val="24"/>
          <w:szCs w:val="24"/>
        </w:rPr>
        <w:t xml:space="preserve">Complementação: </w:t>
        <w:tab/>
        <w:t>descrever como a empresa calculou o custo unitário do seguro e anexar as respectivas planilhas de cálcul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14.0: </w:t>
        <w:tab/>
        <w:t>Desti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sz w:val="24"/>
          <w:szCs w:val="24"/>
        </w:rPr>
        <w:t xml:space="preserve">Observação: </w:t>
        <w:tab/>
        <w:t>informar o local de entrega designado pelo cliente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15.0: </w:t>
        <w:tab/>
        <w:t xml:space="preserve">Comissões </w:t>
      </w:r>
      <w:r>
        <w:rPr>
          <w:rFonts w:cs="Calibri" w:ascii="Calibri" w:hAnsi="Calibri"/>
          <w:b/>
          <w:sz w:val="24"/>
          <w:szCs w:val="24"/>
        </w:rPr>
        <w:t>(moeda/unidade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sz w:val="24"/>
          <w:szCs w:val="24"/>
        </w:rPr>
        <w:t>Observação:</w:t>
        <w:tab/>
        <w:t xml:space="preserve"> informar o custo unitário das comissões pagas a agentes, afiliados ou não. Caso haja mais de uma comissão paga, informar cada comissão em um campo separad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4" w:hanging="212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omplementação: </w:t>
        <w:tab/>
        <w:t>descrever as condições de pagamento das comissões e como os percentuais foram determinados. Explicar se o montante da comissão varia de acordo com a parte a quem é paga e se essa parte é afiliada à empresa. Anexar amostra de cada um dos tipos de contrato de comissão utilizados pela empresa.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PÊNDICE I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O DE RESPONSABILIDAD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RTE INTERESSADA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SENTANTE LEGAL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RGO/FUNÇÃO DO REPRESENTANTE LEGAL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LEFONE: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NDEREÇO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ENDEREÇO ELETRÔNICO (e-mail)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 xml:space="preserve">Certifico a veracidade das informações contidas neste questionário e estou ciente de que essas informações estão sujeitas a verificação </w:t>
      </w:r>
      <w:r>
        <w:rPr>
          <w:rFonts w:cs="Calibri" w:ascii="Calibri" w:hAnsi="Calibri"/>
          <w:b/>
          <w:sz w:val="24"/>
          <w:szCs w:val="24"/>
        </w:rPr>
        <w:t>in loco</w:t>
      </w:r>
      <w:r>
        <w:rPr>
          <w:rFonts w:cs="Calibri" w:ascii="Calibri" w:hAnsi="Calibri"/>
          <w:sz w:val="24"/>
          <w:szCs w:val="24"/>
        </w:rPr>
        <w:t xml:space="preserve"> pelo DECOM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Autorizo o DECOM a utilizar as informações apresentadas neste questionário.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w w:val="99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stou ciente de que as informações apresentadas em caráter confidencial, desde que fundamentadas, serão tratadas como tal e não serão reveladas sem autorização expressa da parte que represento, observadas as disposições legais pertinentes. 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w w:val="99"/>
          <w:sz w:val="24"/>
          <w:szCs w:val="24"/>
        </w:rPr>
      </w:pPr>
      <w:r>
        <w:rPr>
          <w:rFonts w:cs="Calibri" w:ascii="Calibri" w:hAnsi="Calibri"/>
          <w:color w:val="000000"/>
          <w:w w:val="99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cal e data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ssinatura do representante legal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ome legível do representante legal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argo do representante legal </w:t>
      </w:r>
    </w:p>
    <w:p>
      <w:pPr>
        <w:pStyle w:val="Normal"/>
        <w:ind w:left="2124" w:hanging="212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907" w:right="907" w:gutter="0" w:header="0" w:top="1135" w:footer="720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7" w:hanging="2127"/>
      <w:jc w:val="center"/>
      <w:outlineLvl w:val="2"/>
    </w:pPr>
    <w:rPr>
      <w:rFonts w:ascii="Arial" w:hAnsi="Arial" w:cs="Arial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rFonts w:ascii="Arial" w:hAnsi="Arial" w:cs="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521" w:leader="none"/>
      </w:tabs>
      <w:jc w:val="both"/>
      <w:outlineLvl w:val="5"/>
    </w:pPr>
    <w:rPr>
      <w:rFonts w:ascii="Arial" w:hAnsi="Arial" w:cs="Arial"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both"/>
      <w:outlineLvl w:val="6"/>
    </w:pPr>
    <w:rPr>
      <w:rFonts w:ascii="Arial" w:hAnsi="Arial" w:cs="Arial"/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2127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  <w:sz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Arial"/>
      <w:color w:val="000000"/>
      <w:sz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Arial"/>
      <w:sz w:val="2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qFormat/>
    <w:rPr/>
  </w:style>
  <w:style w:type="character" w:styleId="TextodecomentrioChar">
    <w:name w:val="Texto de comentário Char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abealhoChar">
    <w:name w:val="Cabeçalho Char"/>
    <w:qFormat/>
    <w:rPr/>
  </w:style>
  <w:style w:type="character" w:styleId="Recuodecorpodetexto2Char">
    <w:name w:val="Recuo de corpo de texto 2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12" w:firstLine="696"/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127" w:hanging="2127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ind w:firstLine="1418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bCs/>
    </w:rPr>
  </w:style>
  <w:style w:type="paragraph" w:styleId="CharChar1CharCharCharCharCharCharCharCharCharCharCharChar">
    <w:name w:val=" Char Char1 Char Char Char Char Char Char Char Char Char Char Char Char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CharChar4">
    <w:name w:val=" Char Char4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Char">
    <w:name w:val=" Char Char Char Char Char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Xl27">
    <w:name w:val="xl27"/>
    <w:basedOn w:val="Normal"/>
    <w:qFormat/>
    <w:pPr>
      <w:widowControl/>
      <w:spacing w:before="100" w:after="100"/>
      <w:textAlignment w:val="center"/>
    </w:pPr>
    <w:rPr>
      <w:rFonts w:ascii="Bookman Old Style" w:hAnsi="Bookman Old Style" w:cs="Bookman Old Style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harChar3">
    <w:name w:val=" Char Char3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Textodecomentrio">
    <w:name w:val="Texto de comentário"/>
    <w:basedOn w:val="Normal"/>
    <w:qFormat/>
    <w:pPr>
      <w:snapToGrid w:val="false"/>
    </w:pPr>
    <w:rPr/>
  </w:style>
  <w:style w:type="paragraph" w:styleId="Assuntodocomentrio">
    <w:name w:val="Assunto do comentário"/>
    <w:basedOn w:val="Textodecomentrio"/>
    <w:next w:val="Textodecomentrio"/>
    <w:qFormat/>
    <w:pPr>
      <w:snapToGrid w:val="tru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ubossemcostura@mdic.gov.br" TargetMode="External"/><Relationship Id="rId4" Type="http://schemas.openxmlformats.org/officeDocument/2006/relationships/hyperlink" Target="https://www.gov.br/economia/pt-br/acesso-a-informacao/sei/usuario-externo-1" TargetMode="External"/><Relationship Id="rId5" Type="http://schemas.openxmlformats.org/officeDocument/2006/relationships/hyperlink" Target="mailto:tubossemcostura@mdic.gov.br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4:51:00Z</dcterms:created>
  <dc:creator>Ministério da Indústria, do Comércio e do Turismo</dc:creator>
  <dc:description/>
  <cp:keywords/>
  <dc:language>en-US</dc:language>
  <cp:lastModifiedBy>Raquel Pinheiro Ferreira</cp:lastModifiedBy>
  <cp:lastPrinted>2013-12-02T10:00:00Z</cp:lastPrinted>
  <dcterms:modified xsi:type="dcterms:W3CDTF">2024-08-29T13:31:00Z</dcterms:modified>
  <cp:revision>23</cp:revision>
  <dc:subject/>
  <dc:title>QUESTIONÁRIO DE IMPORTADO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DataHora">
    <vt:lpwstr/>
  </property>
  <property fmtid="{D5CDD505-2E9C-101B-9397-08002B2CF9AE}" pid="4" name="MediaLengthInSeconds">
    <vt:lpwstr/>
  </property>
  <property fmtid="{D5CDD505-2E9C-101B-9397-08002B2CF9AE}" pid="5" name="MediaServiceImageTags">
    <vt:lpwstr/>
  </property>
  <property fmtid="{D5CDD505-2E9C-101B-9397-08002B2CF9AE}" pid="6" name="Order">
    <vt:lpwstr>404300.000000000</vt:lpwstr>
  </property>
  <property fmtid="{D5CDD505-2E9C-101B-9397-08002B2CF9AE}" pid="7" name="SharedWithUsers">
    <vt:lpwstr/>
  </property>
  <property fmtid="{D5CDD505-2E9C-101B-9397-08002B2CF9AE}" pid="8" name="TaxCatchAll">
    <vt:lpwstr/>
  </property>
  <property fmtid="{D5CDD505-2E9C-101B-9397-08002B2CF9AE}" pid="9" name="TemplateUrl">
    <vt:lpwstr/>
  </property>
  <property fmtid="{D5CDD505-2E9C-101B-9397-08002B2CF9AE}" pid="10" name="TriggerFlowInfo">
    <vt:lpwstr/>
  </property>
  <property fmtid="{D5CDD505-2E9C-101B-9397-08002B2CF9AE}" pid="11" name="_AMO_XmlVersion">
    <vt:lpwstr>_AMO_XmlVersion</vt:lpwstr>
  </property>
  <property fmtid="{D5CDD505-2E9C-101B-9397-08002B2CF9AE}" pid="12" name="_ExtendedDescription">
    <vt:lpwstr/>
  </property>
  <property fmtid="{D5CDD505-2E9C-101B-9397-08002B2CF9AE}" pid="13" name="display_urn:schemas-microsoft-com:office:office#Author">
    <vt:lpwstr>José Renato de Barcellos Ferreira</vt:lpwstr>
  </property>
  <property fmtid="{D5CDD505-2E9C-101B-9397-08002B2CF9AE}" pid="14" name="display_urn:schemas-microsoft-com:office:office#Editor">
    <vt:lpwstr>José Renato de Barcellos Ferreira</vt:lpwstr>
  </property>
  <property fmtid="{D5CDD505-2E9C-101B-9397-08002B2CF9AE}" pid="15" name="lcf76f155ced4ddcb4097134ff3c332f">
    <vt:lpwstr/>
  </property>
  <property fmtid="{D5CDD505-2E9C-101B-9397-08002B2CF9AE}" pid="16" name="xd_ProgID">
    <vt:lpwstr/>
  </property>
  <property fmtid="{D5CDD505-2E9C-101B-9397-08002B2CF9AE}" pid="17" name="xd_Signature">
    <vt:lpwstr/>
  </property>
</Properties>
</file>